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75</wp:posOffset>
            </wp:positionH>
            <wp:positionV relativeFrom="paragraph">
              <wp:posOffset>95250</wp:posOffset>
            </wp:positionV>
            <wp:extent cx="4414520" cy="2941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65780</wp:posOffset>
            </wp:positionH>
            <wp:positionV relativeFrom="paragraph">
              <wp:posOffset>32385</wp:posOffset>
            </wp:positionV>
            <wp:extent cx="574040" cy="733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bookmarkStart w:id="0" w:name="_Hlk499729646"/>
      <w:bookmarkEnd w:id="0"/>
      <w:r>
        <w:rPr>
          <w:rFonts w:cs="Arial" w:ascii="Arial" w:hAnsi="Arial"/>
          <w:sz w:val="20"/>
          <w:szCs w:val="20"/>
        </w:rPr>
        <w:t>KRAJSKÝ ÚŘAD PARDUBICKÉHO KRAJ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SÁL ZASTUPITELSTV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STAVEBNÍ ÚPRAVY A MODERN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ČÁST 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STAVEBNÍ ÚPRAVY - INTERIÉR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KUMENTACE PRO PROVEDENÍ STAVBY</w:t>
      </w:r>
    </w:p>
    <w:p>
      <w:pPr>
        <w:pStyle w:val="Header"/>
        <w:tabs>
          <w:tab w:val="clear" w:pos="4536"/>
          <w:tab w:val="clear" w:pos="9072"/>
        </w:tabs>
        <w:ind w:right="2268" w:hanging="0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235</wp:posOffset>
            </wp:positionH>
            <wp:positionV relativeFrom="paragraph">
              <wp:posOffset>19050</wp:posOffset>
            </wp:positionV>
            <wp:extent cx="3041015" cy="6902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 xml:space="preserve">            </w:t>
        <w:tab/>
        <w:t xml:space="preserve">   </w:t>
        <w:tab/>
        <w:t>zak. č. 202017</w:t>
        <w:tab/>
        <w:tab/>
        <w:tab/>
        <w:tab/>
        <w:tab/>
        <w:t xml:space="preserve">     </w:t>
        <w:tab/>
        <w:t xml:space="preserve">      </w:t>
      </w:r>
      <w:r>
        <w:rPr>
          <w:rFonts w:cs="Arial" w:ascii="Arial" w:hAnsi="Arial"/>
          <w:lang w:val="cs-CZ"/>
        </w:rPr>
        <w:t>li</w:t>
      </w:r>
      <w:r>
        <w:rPr>
          <w:rFonts w:cs="Arial" w:ascii="Arial" w:hAnsi="Arial"/>
        </w:rPr>
        <w:t>stopad 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499729646"/>
      <w:bookmarkStart w:id="2" w:name="_Hlk499729646"/>
      <w:bookmarkEnd w:id="2"/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34290</wp:posOffset>
            </wp:positionV>
            <wp:extent cx="4369435" cy="29108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8"/>
          <w:szCs w:val="28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58160</wp:posOffset>
            </wp:positionH>
            <wp:positionV relativeFrom="paragraph">
              <wp:posOffset>38735</wp:posOffset>
            </wp:positionV>
            <wp:extent cx="574040" cy="7334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SKÝ ÚŘAD PARDUBICKÉHO KRAJ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SÁL ZASTUPITELSTV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STAVEBNÍ ÚPRAVY A MODERN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ČÁST 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STAVEBNÍ ÚPRAVY - INTERIÉR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KUMENTACE PRO PROVEDENÍ STAVBY</w:t>
      </w:r>
    </w:p>
    <w:p>
      <w:pPr>
        <w:pStyle w:val="Header"/>
        <w:tabs>
          <w:tab w:val="clear" w:pos="4536"/>
          <w:tab w:val="clear" w:pos="9072"/>
        </w:tabs>
        <w:ind w:right="2268" w:hanging="0"/>
        <w:jc w:val="righ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2235</wp:posOffset>
            </wp:positionH>
            <wp:positionV relativeFrom="paragraph">
              <wp:posOffset>19050</wp:posOffset>
            </wp:positionV>
            <wp:extent cx="3041015" cy="6902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 xml:space="preserve">            </w:t>
        <w:tab/>
        <w:t xml:space="preserve">   </w:t>
        <w:tab/>
        <w:t>zak. č. 202017</w:t>
        <w:tab/>
        <w:tab/>
        <w:tab/>
        <w:tab/>
        <w:tab/>
        <w:t xml:space="preserve">     </w:t>
        <w:tab/>
        <w:t xml:space="preserve">      </w:t>
      </w:r>
      <w:r>
        <w:rPr>
          <w:rFonts w:cs="Arial" w:ascii="Arial" w:hAnsi="Arial"/>
          <w:lang w:val="cs-CZ"/>
        </w:rPr>
        <w:t>li</w:t>
      </w:r>
      <w:r>
        <w:rPr>
          <w:rFonts w:cs="Arial" w:ascii="Arial" w:hAnsi="Arial"/>
        </w:rPr>
        <w:t>stopad 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8"/>
          <w:szCs w:val="28"/>
          <w:lang w:val="en-US" w:eastAsia="en-US"/>
        </w:rPr>
      </w:pPr>
      <w:r>
        <w:rPr>
          <w:rFonts w:cs="Arial" w:ascii="Arial Black" w:hAnsi="Arial Black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4213225" cy="29413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7133" w:leader="none"/>
        </w:tabs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34360</wp:posOffset>
            </wp:positionH>
            <wp:positionV relativeFrom="paragraph">
              <wp:posOffset>80645</wp:posOffset>
            </wp:positionV>
            <wp:extent cx="574040" cy="7334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bookmarkStart w:id="3" w:name="_Hlk500915903"/>
      <w:bookmarkEnd w:id="3"/>
      <w:r>
        <w:rPr>
          <w:rFonts w:cs="Arial" w:ascii="Arial" w:hAnsi="Arial"/>
          <w:sz w:val="20"/>
          <w:szCs w:val="20"/>
        </w:rPr>
        <w:t>KRAJSKÝ ÚŘAD PARDUBICKÉHO KRAJ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SÁL ZASTUPITELSTV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STAVEBNÍ ÚPRAVY A MODERN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KUMENTACE PRO PROVEDENÍ STAVB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ČÁST I. - STAVEBNÍ ÚPRAVY - INTERIÉR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lang w:val="cs-CZ"/>
        </w:rPr>
        <w:t>ČÁST II. – AV TECHNIKA – SLABOPROU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ČÁST III. - MOBILIÁŘ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  <w:bookmarkStart w:id="4" w:name="_Hlk500915903"/>
      <w:bookmarkStart w:id="5" w:name="_Hlk500915903"/>
      <w:bookmarkEnd w:id="5"/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0645</wp:posOffset>
            </wp:positionV>
            <wp:extent cx="4213225" cy="29413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21025</wp:posOffset>
            </wp:positionH>
            <wp:positionV relativeFrom="paragraph">
              <wp:posOffset>76200</wp:posOffset>
            </wp:positionV>
            <wp:extent cx="574040" cy="7334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SKÝ ÚŘAD PARDUBICKÉHO KRAJ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SÁL ZASTUPITELSTV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STAVEBNÍ ÚPRAVY A MODERN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KUMENTACE PRO PROVEDENÍ STAVB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ČÁST I. - STAVEBNÍ ÚPRAVY - INTERIÉR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lang w:val="cs-CZ"/>
        </w:rPr>
        <w:t>ČÁST II. – AV TECHNIKA – SLABOPROU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ČÁST III. - MOBILIÁŘ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6:40:00Z</dcterms:created>
  <dc:creator>Jan Kovář</dc:creator>
  <dc:description/>
  <cp:keywords/>
  <dc:language>en-US</dc:language>
  <cp:lastModifiedBy>Miloslav Chaloupka</cp:lastModifiedBy>
  <cp:lastPrinted>2017-11-29T14:40:00Z</cp:lastPrinted>
  <dcterms:modified xsi:type="dcterms:W3CDTF">2017-12-13T07:11:00Z</dcterms:modified>
  <cp:revision>13</cp:revision>
  <dc:subject/>
  <dc:title>ODNĚTÍ ZEMĚDĚLSKÉ PŮDY</dc:title>
</cp:coreProperties>
</file>